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от 18.10.2012 № 030-04/145   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 xml:space="preserve">Мэрия города  Архангельска  20 НОЯБРЯ </w:t>
      </w:r>
      <w:r>
        <w:rPr>
          <w:b/>
          <w:sz w:val="28"/>
          <w:szCs w:val="28"/>
        </w:rPr>
        <w:t>2012 года  в 15 часов 00 минут</w:t>
      </w:r>
      <w:r>
        <w:rPr>
          <w:b/>
          <w:sz w:val="24"/>
          <w:szCs w:val="24"/>
        </w:rPr>
        <w:t xml:space="preserve">  проводит аукцион на право заключить договор о развитии застроенной территории в муниципальном образовании "Город Архангельск"  на основании распоряжений мэра города о проведении открытого аукциона на право заключения договора о развитии застроенной территории в МО "Город Архангельск" от 29 августа 2012 года: №№ 1769р, 1770р, 1771р, 1772р, </w:t>
      </w:r>
      <w:r>
        <w:rPr>
          <w:sz w:val="24"/>
          <w:szCs w:val="24"/>
        </w:rPr>
        <w:t xml:space="preserve">именуемая в дальнейшем "застроеннная территория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Архангельск, пл.В.И.Ленина д.5, каб.436.   Регистрация   участников  аукциона   20 ноября с 14 часов 30 минут по адресу: г.Архангельск, пл.В.И. Ленина д.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607-298, 607-299 (каб. 434); тел. 607-293 (каб. 40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2 октября 2012 года с 09 часов 00 минут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15 ноября 2012 года в 16 часов 00 минут. 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16 ноября 2012 года в 16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 20.11.2012   на  право  заключить договор о развитии застроенной территории (лот №__).</w:t>
      </w:r>
    </w:p>
    <w:p>
      <w:pPr>
        <w:pStyle w:val="Style18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организатора по 14 ноября 2012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 до 05 ноября   2012 года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оговор о развитии застроенной территории заключается через 10 дней со дня размещения информации о результатах аукциона 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/ РФ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1,4465 га, в границах ул.Володарского, пр.Обводный канал и ул.Воскресенской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о развитии застроенной территории от 19.07.2012 № 1390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588 000 рублей (без учета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17 600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29 4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олодарского, 7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Володарского, 7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Володарского, 79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Володарского, 8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л. Володарского, 81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ул.Володарского, пр.Обводный канал и ул.Воскресенской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№ 210 "Об утверждении расчетных показателей обеспечения застроенной территории в границах  ул. Володарского, пр. Обводный канал, и ул. Воскресенской в Ломоносовском территориальном округе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1.2. С  учетом  требований  жилищного  законодательства в срок, не превышающий  3 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 аварийными и подлежащими сносу, и расположенные на застроенной территории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 на  застроенной  территории,  согласно  утвержденному Перечню в срок 1 (один) год с момента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850 чел., общая площадь жилых домов – 18,70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10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42 места;  потребность в местах обеспечивается  детскими дошкольными  учреждениями № 24 (вмест.135), № 149 (вмест.110) и № 66 (вмест.169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80 мест; потребность в ученических местах обеспечивается МБОУ "Общеобразовательная школа № 4" (вмест.28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48 Гкал/ч, электроснабжение – 0,99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18.10.2012 № 030-04/145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1,9293 га, в границах ул.Воскресенской, ул.Г.Суфтина и ул.Володарского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о развитии застроенной территории от 19.07.2012 № 1388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644 000 рублей (без учета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28 800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32 2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8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83 корпус 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л. Володарского, 85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ул. Г. Суфтина, 25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ул. Г. Суфтина, 2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ул. Г. Суфтина, 27 корпус 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ул. Г. Суфтина, 29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ул. Г. Суфтина, 29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ул.Воскресенской, ул.Г.Суфтина и ул.Володарского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14.07.2012 № 151 "Об утверждении расчетных показателей обеспечения застроенной территории в границах  ул. Воскресенской, ул. Г. Суфтина и ул. Володарского в Ломоносовском территориальном округе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1.2. С  учетом  требований  жилищного  законодательства в срок, не превышающий  3 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 аварийными и подлежащими сносу, и расположенные на застроенной территории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 застроенной  территории,  согласно  утвержденному 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850 чел., общая площадь жилых домов – 18,70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14.06.2012 № 151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56 мест;  потребность в местах обеспечивается  детскими дошкольными  учреждениями № 24 (вмест.135), № 149 (вмест.110) и № 66 (вмест.169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106 мест; потребность в ученических местах обеспечивается МБОУ "Общеобразовательная школа № 4" (вмест.280) и МБОУ "Общеобразовательная школа № 22" (вмест.66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2,27 Гкал/ч, электроснабжение – 0,94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мэрии города Архангельска от 18.10.2012 № 030-04/145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3.</w:t>
      </w:r>
      <w:r>
        <w:rPr>
          <w:b/>
          <w:sz w:val="24"/>
          <w:szCs w:val="24"/>
        </w:rPr>
        <w:t xml:space="preserve"> Застроенная территория площадью  1,3006 га, в границах ул.Володарского, ул.Г.Суфтина и ул.Выучейского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о развитии застроенной территории от 19.07.2012 № 1389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478 000 рублей (без учета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95 600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23 900 рублей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олодарского, 84/ул. Г. Суфтина, 2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Володарского, 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Володарского, 80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Володарского, 8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л. Выучейского, 6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л. Г. Суфтина, 19/ ул. Выучейского, 63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ул.Володарского, ул.Г.Суфтина и ул.Выучейского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№ 209 "Об утверждении расчетных показателей обеспечения застроенной территории в границах  ул. Володарского, ул. Г. Суфтина  ул. Выучейского в Ломоносовском территориальном округе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>1.2. С  учетом  требований  жилищного  законодательства в срок, не превышающий  3 (трех) лет  с момента заключения Договора:</w:t>
      </w:r>
    </w:p>
    <w:p>
      <w:pPr>
        <w:pStyle w:val="34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 аварийными и подлежащими сносу, и расположенные на застроенной территории.</w:t>
      </w:r>
    </w:p>
    <w:p>
      <w:pPr>
        <w:pStyle w:val="34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 на  застроенной  территории,  согласно 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850 чел., общая площадь жилых домов – 18,70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38 мест;  потребность в местах обеспечивается  детскими дошкольными  учреждениями № 24 (вмест.135), № 149 (вмест.110) и № 66 (вмест.169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73 места; потребность в ученических местах обеспечивается МБОУ "Общеобразовательная школа № 4" (вмест.28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38 Гкал/ч, электроснабжение – 1,0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6 к приказу директора департамента муниципального имущества мэрии города Архангельска от 18.10.2012 № 030-04/145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4.</w:t>
      </w:r>
      <w:r>
        <w:rPr>
          <w:b/>
          <w:sz w:val="24"/>
          <w:szCs w:val="24"/>
        </w:rPr>
        <w:t xml:space="preserve"> Застроенная территория площадью  1,0581 га, в границах пр.Ломоносова, ул.Володарского, пр.Новгородского и ул.Серафимовича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19.07.2012 № 1391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419 000 рублей (без учета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83 8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20 950 рублей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олодарского, 3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Володарского, 36 корпус 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Серафимовича, 3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Серафимовича, 3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л. Серафимовича, 39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пр.Ломоносова, ул.Володарского, пр.Новгородского и ул.Серафимовича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1.06.2012 № 138 "Об утверждении расчетных показателей обеспечения застроенной территории в границах  пр. Ломоносова, ул. Володарского, пр. Новгородского и ул. Серафимовича в Ломоносовском территориальном округе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>1.2. С  учетом  требований  жилищного  законодательства в срок, не превышающий  3 (трех) лет  с момента заключения Договора:</w:t>
      </w:r>
    </w:p>
    <w:p>
      <w:pPr>
        <w:pStyle w:val="34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 аварийными и подлежащими сносу, и расположенные на застроенной территории.</w:t>
      </w:r>
    </w:p>
    <w:p>
      <w:pPr>
        <w:pStyle w:val="34"/>
        <w:spacing w:before="0" w:after="0"/>
        <w:ind w:left="0" w:firstLine="539"/>
        <w:jc w:val="both"/>
        <w:rPr/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Договор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 на  застроенной  территории,  согласно  утвержденному Перечню в срок 1 (один) год с момента подписания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740 чел., общая площадь жилых домов – 16,29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01.06.2012 № 138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43 места;  потребность в местах обеспечивается  детским дошкольным  учреждением № 147 (вмест.210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81 место; потребность в ученических местах обеспечивается МБОУ "Средняя общеобразовательная школа № 9" (вмест.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27 Гкал/ч, электроснабжение – 1,03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7 к приказу директора департамента муниципального имущества мэрии города Архангельска от 18.10.2012 № 030-04/145) прилагается к настоящему извещению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0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basedOn w:val="Style10"/>
    <w:qFormat/>
    <w:rPr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9:00Z</dcterms:created>
  <dc:creator>FeklistovAN</dc:creator>
  <dc:description/>
  <cp:keywords/>
  <dc:language>en-US</dc:language>
  <cp:lastModifiedBy>Степановская Г.М.</cp:lastModifiedBy>
  <cp:lastPrinted>2012-10-18T12:26:00Z</cp:lastPrinted>
  <dcterms:modified xsi:type="dcterms:W3CDTF">2012-10-19T10:28:00Z</dcterms:modified>
  <cp:revision>15</cp:revision>
  <dc:subject/>
  <dc:title>                                                                                     </dc:title>
</cp:coreProperties>
</file>